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ЦНС       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____________ А.Е. Панов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ТЗ № СКС-2023-В-3-633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Капитальный ремонт кровли производственного - бытового корпуса базы по адресу ул. А. Матросова,153 Г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291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естонахождение ОС: г. Самара, ул. Г. Матросова,153 Г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</w:p>
    <w:tbl>
      <w:tblPr>
        <w:tblW w:w="1569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40"/>
        <w:gridCol w:w="2268"/>
        <w:gridCol w:w="7513"/>
        <w:gridCol w:w="992"/>
        <w:gridCol w:w="992"/>
        <w:gridCol w:w="1518"/>
      </w:tblGrid>
      <w:tr>
        <w:trPr>
          <w:trHeight w:val="6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а, многочисленные дефек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покрытия кровли из рулонны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я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ыравнивающей ц/п стяжки толщиной 3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мусора и перевозка с использованием механизмов на расстояние до 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щины, разруш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/п стяжки толщиной 20 мм                                   (шириной парапет 0,48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/п стяжки толщиной 30 мм, М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ц/п стяжки битумной эмульсией 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точная вор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водосточной воронки (чугун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водосточной воронки (чугунной) Д-1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сточная тр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чугунной трубы Д-100 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леивание 2 слоями стеклоткани, пропитан. битумной мас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ого слоя из наплавляемых материалов Техноэласта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каналы -          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мыкания кровли из наплавляемых материалов к парапету   из «Техноэласт» высотой 600 мм без фарт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крытия кровли из наплавляемых материалов в 2 слоя «Техноэласт» верх. слой – техноэласт ЭКП- 5,0 нижний  -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мыкания кровли из наплавляемых материалов к парапету   из «Техноэласт» высотой 600 мм без фарт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 парапетных коробов из оцинкованной стали шириной 0,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/3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чальник ЦНС          ______________________/ Е.С. Фролов 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Ведущий инженер ОКР    ___________________ / О.Н. Печенкина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3-05-24T16:23:00Z</cp:lastPrinted>
  <dcterms:modified xsi:type="dcterms:W3CDTF">2023-05-26T09:29:00Z</dcterms:modified>
  <cp:revision>268</cp:revision>
  <dc:subject/>
  <dc:title>СОГЛАСОВАНО:                                                                                                                  </dc:title>
</cp:coreProperties>
</file>