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/>
      </w:pPr>
      <w:r>
        <w:rPr>
          <w:sz w:val="22"/>
          <w:szCs w:val="22"/>
        </w:rPr>
        <w:t>Подразделение: ЦНС       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________ А.Е. Панов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ТЗ № СКС-2023-В-3-632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Капитальный ремонт кровли помещения караульного базы по адресу ул. А. Матросова,153 Г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29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Местонахождение ОС: г. Самара, ул. Г. Матросова,153 Г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</w:p>
    <w:tbl>
      <w:tblPr>
        <w:tblW w:w="1569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40"/>
        <w:gridCol w:w="2268"/>
        <w:gridCol w:w="7513"/>
        <w:gridCol w:w="992"/>
        <w:gridCol w:w="992"/>
        <w:gridCol w:w="1518"/>
      </w:tblGrid>
      <w:tr>
        <w:trPr>
          <w:trHeight w:val="6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ечка, многочисленные дефек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покрытия кровли из рулон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4,15х3,5м)</w:t>
            </w:r>
          </w:p>
        </w:tc>
      </w:tr>
      <w:tr>
        <w:trPr>
          <w:trHeight w:val="2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я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щин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выравнивающей ц/п стяжки толщиной 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петные кор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оз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парапетных коробов из оцинкованной стали шириной 0,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отлива (свеса) из оцинкова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ка вручную мусора и перевозка с использованием механизмов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выравнивающей ц/п стяжки толщиной 30 мм, М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унтовка ц/п стяжки битумной эмульсией го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окрытия кровли из наплавляемых материалов в 2 слоя «Техноэласт» верх. слой – техноэласт ЭКП- 5,0 нижний  -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римыкания кровли к парапету   из «Техноэласт» высотой 600 мм без фарт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ополнительного слоя под свес «Техноэласт» шириной 0,5 м Э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/1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зможно  применение материалов с аналогичными свойствами, не ухудшающими качество работ.</w:t>
            </w:r>
          </w:p>
        </w:tc>
      </w:tr>
      <w:tr>
        <w:trPr>
          <w:trHeight w:val="28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петные кор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парапетных коробов из оцинкованной стали шириной 0,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/5,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отливов(свеса) шириной 0,6 м новые из оцинкова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чальник ЦНС          ______________________/ Е.С. Фролов 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Ведущий инженер ОКР    ___________________ / О.Н. Печенкина /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05-26T06:36:00Z</dcterms:modified>
  <cp:revision>225</cp:revision>
  <dc:subject/>
  <dc:title>СОГЛАСОВАНО:                                                                                                                  </dc:title>
</cp:coreProperties>
</file>